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ПОВЕСТК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3-го заседания </w:t>
      </w:r>
    </w:p>
    <w:p>
      <w:pPr>
        <w:pStyle w:val="2"/>
        <w:rPr/>
      </w:pPr>
      <w:r>
        <w:rPr>
          <w:sz w:val="22"/>
          <w:szCs w:val="22"/>
        </w:rPr>
        <w:t xml:space="preserve">Рабочей группы при НТКМетр по вопросам организации </w:t>
        <w:br/>
        <w:t xml:space="preserve"> межлабораторных  сравнительных испытаний (МСИ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(РГ МСИ НТКМетр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ky-KG"/>
        </w:rPr>
      </w:pPr>
      <w:r>
        <w:rPr>
          <w:rFonts w:cs="Arial" w:ascii="Arial" w:hAnsi="Arial"/>
          <w:iCs/>
          <w:sz w:val="22"/>
          <w:szCs w:val="22"/>
        </w:rPr>
        <w:t>25-26 сентября 2012 г.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ab/>
        <w:tab/>
        <w:tab/>
        <w:tab/>
        <w:t xml:space="preserve">г. </w:t>
      </w:r>
      <w:r>
        <w:rPr>
          <w:rFonts w:cs="Arial" w:ascii="Arial" w:hAnsi="Arial"/>
          <w:sz w:val="22"/>
          <w:szCs w:val="22"/>
          <w:lang w:val="ky-KG"/>
        </w:rPr>
        <w:t>Киев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ky-KG"/>
        </w:rPr>
      </w:pPr>
      <w:r>
        <w:rPr>
          <w:rFonts w:cs="Arial" w:ascii="Arial" w:hAnsi="Arial"/>
          <w:sz w:val="22"/>
          <w:szCs w:val="22"/>
          <w:lang w:val="ky-KG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3240"/>
      </w:tblGrid>
      <w:tr>
        <w:trPr>
          <w:tblHeader w:val="true"/>
          <w:trHeight w:val="592" w:hRule="atLeast"/>
          <w:cantSplit w:val="true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вопр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ладч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 выполнении рекомендаций </w:t>
            </w:r>
            <w:r>
              <w:rPr>
                <w:rFonts w:cs="Arial" w:ascii="Arial" w:hAnsi="Arial"/>
                <w:sz w:val="22"/>
                <w:szCs w:val="22"/>
                <w:lang w:val="ky-KG"/>
              </w:rPr>
              <w:t xml:space="preserve">РГ МСИ </w:t>
            </w:r>
            <w:r>
              <w:rPr>
                <w:rFonts w:cs="Arial" w:ascii="Arial" w:hAnsi="Arial"/>
                <w:sz w:val="22"/>
                <w:szCs w:val="22"/>
              </w:rPr>
              <w:t>НТКМе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е Положение о Р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sz w:val="22"/>
                <w:szCs w:val="22"/>
                <w:lang w:val="ky-KG"/>
              </w:rPr>
              <w:t>Руководитель РГ МСИ НТКМетр</w:t>
            </w:r>
          </w:p>
        </w:tc>
      </w:tr>
      <w:tr>
        <w:trPr>
          <w:trHeight w:val="1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sz w:val="22"/>
                <w:szCs w:val="22"/>
                <w:lang w:val="ky-K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работах, проведенных (проводимых) в 2011 – 2012 г.г. национальными органами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в обла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оверки квалификации лабораторий посредством межлабораторных сравнительных испытаний (МСИ) в </w:t>
            </w:r>
            <w:r>
              <w:rPr>
                <w:rFonts w:cs="Arial" w:ascii="Arial" w:hAnsi="Arial"/>
                <w:iCs/>
                <w:sz w:val="22"/>
                <w:szCs w:val="22"/>
              </w:rPr>
              <w:t>государствах-участниках Соглашения</w:t>
            </w:r>
            <w:r>
              <w:rPr>
                <w:rFonts w:cs="Arial" w:ascii="Arial" w:hAnsi="Arial"/>
                <w:sz w:val="22"/>
                <w:szCs w:val="22"/>
              </w:rPr>
              <w:t xml:space="preserve"> (обмен опытом работы, информационными материалам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е Положение о Р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формация об органах по аккредитации  государств-участников Согла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ложение руководителя РГ МСИ НТКМе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формировании состава РГ МСИ НТКМе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овое Положение о РГ  </w:t>
              <w:br/>
              <w:t>Протокол НТКМетр № 34-2011, п. 3.1.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РГ МСИ НТКМетр №2-2011, п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1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sz w:val="22"/>
                <w:szCs w:val="22"/>
              </w:rPr>
              <w:t>О переводе документа</w:t>
            </w:r>
            <w:r>
              <w:rPr>
                <w:rFonts w:cs="Arial" w:ascii="Arial" w:hAnsi="Arial"/>
                <w:sz w:val="22"/>
                <w:szCs w:val="22"/>
                <w:lang w:val="ky-K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UPAC «Международный гармонизированный протокол по проверкам квалификации аналитических химических лабораторий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РГ МСИ НТКМетр №2-2011, п.3.3</w:t>
              <w:br/>
              <w:t xml:space="preserve">Протокол НТКМетр № 34-2011, п. 3.1.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осстандарт </w:t>
              <w:br/>
              <w:t>Республики Беларусь;</w:t>
            </w:r>
          </w:p>
        </w:tc>
      </w:tr>
      <w:tr>
        <w:trPr>
          <w:trHeight w:val="18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y-KG"/>
              </w:rPr>
            </w:pPr>
            <w:r>
              <w:rPr>
                <w:rFonts w:cs="Arial" w:ascii="Arial" w:hAnsi="Arial"/>
                <w:sz w:val="22"/>
                <w:szCs w:val="22"/>
              </w:rPr>
              <w:t>О переводе документа</w:t>
            </w:r>
            <w:r>
              <w:rPr>
                <w:rFonts w:cs="Arial" w:ascii="Arial" w:hAnsi="Arial"/>
                <w:sz w:val="22"/>
                <w:szCs w:val="22"/>
                <w:lang w:val="ky-K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UPAC  «Выбор и использование программ проверки квалификации для ограниченного количества участников – химических аналитических лабораторий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РГ МСИ НТКМетр №2-2011, п.3.3</w:t>
              <w:br/>
              <w:t xml:space="preserve">Протокол НТКМетр № 34-2011, п. 3.1.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ый орган </w:t>
              <w:br/>
              <w:t>Украины.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программе разработки межгосударственных нормативных документов по организации и проведению  МС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РГ МСИ НТКМетр №2-2011, п.4</w:t>
              <w:br/>
              <w:t xml:space="preserve">Протокол НТКМетр № 34-2011, п. 3.1.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РГ МСИ НТКМет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ходе работ по разработке ГОСТ ИСО/МЭК 17043 « Оценка соответствии. Общие требования к проверкам квалификации лаборатор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РГ МСИ НТКМетр №2-2011, п.4</w:t>
              <w:br/>
              <w:t>Протокол НТКМетр № 34-2011, п. 3.1.3, 3.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ое агентство по техническому регулированию и метрологии Российской Федерации</w:t>
            </w:r>
          </w:p>
        </w:tc>
      </w:tr>
      <w:tr>
        <w:trPr>
          <w:trHeight w:val="1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внедрении </w:t>
            </w:r>
            <w:r>
              <w:rPr>
                <w:rFonts w:cs="Arial" w:ascii="Arial" w:hAnsi="Arial"/>
              </w:rPr>
              <w:t>РМГ 103-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РГ МСИ НТКМетр №2-2011, п.4.3</w:t>
              <w:br/>
              <w:t>Протокол НТКМетр № 34-2011, п. 3.1.3, 3.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ые органы </w:t>
            </w:r>
          </w:p>
        </w:tc>
      </w:tr>
      <w:tr>
        <w:trPr>
          <w:trHeight w:val="1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признании компетентности провайдеров в соответствии с ИСО 17043:2010 и о путях их международного приз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ложение руководителя РГ МСИ НТКМе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РГ МСИ НТКМет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О методиках измерений, используемых для анализа различного типа вод, требованиях к их метрологическому обеспечению с учетом национальных требований государств-участников Согла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РГ МСИ НТКМетр №2-2011, п.5</w:t>
              <w:br/>
              <w:t>Протокол НТКМетр № 34-2011, п. 3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ые органы 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принципах планирования и организации межгосударственных МС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РГ МСИ НТКМетр №2-2011, п.6</w:t>
              <w:br/>
              <w:t>Протокол НТКМетр № 34-2011, п. 3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ые органы 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 формировании плана проведения межгосударственных МСИ на 2013 г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ложение руководителя РГ МСИ НТКМе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РГ МСИ НТКМет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создании  на сайте УНИИМ раздела о деятельности по проверкам квалификации лабораторий на пространстве СН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НТКМетр № 35-2012 п.3.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МГС №41-2012, п.7.3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ое агентство по техническому регулированию и метрологии Российской Федерации</w:t>
              <w:br/>
              <w:t>Национальные органы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left="61" w:hanging="61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О предложениях в проект повестки очередного  заседания НТКМе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е Положение о Р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О проведении 4-го заседания </w:t>
            </w:r>
            <w:r>
              <w:rPr>
                <w:rFonts w:cs="Arial" w:ascii="Arial" w:hAnsi="Arial"/>
                <w:sz w:val="22"/>
                <w:szCs w:val="22"/>
              </w:rPr>
              <w:t>РГ МСИ НТКМе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е Положение о Р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31445</wp:posOffset>
            </wp:positionV>
            <wp:extent cx="2857500" cy="427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ветственный секретарь МГС </w:t>
        <w:tab/>
        <w:tab/>
        <w:tab/>
        <w:tab/>
        <w:tab/>
        <w:tab/>
        <w:tab/>
        <w:t>Н.В. Сонец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spacing w:before="0" w:after="60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93" w:leader="none"/>
      </w:tabs>
      <w:spacing w:before="0" w:after="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eastAsia="RSMoroma;Times New Roman" w:cs="Arial"/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43:00Z</dcterms:created>
  <dc:creator>АН-2</dc:creator>
  <dc:description/>
  <dc:language>en-US</dc:language>
  <cp:lastModifiedBy>ASUS F3JP</cp:lastModifiedBy>
  <cp:lastPrinted>2012-06-27T09:59:00Z</cp:lastPrinted>
  <dcterms:modified xsi:type="dcterms:W3CDTF">2012-10-01T09:43:00Z</dcterms:modified>
  <cp:revision>2</cp:revision>
  <dc:subject/>
  <dc:title>ПРОЕКТ</dc:title>
</cp:coreProperties>
</file>